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rlington Township High School – Library Media Center - Room A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ddle States – </w:t>
      </w:r>
      <w:r>
        <w:rPr>
          <w:rFonts w:cs="Arial" w:ascii="Arial" w:hAnsi="Arial"/>
          <w:b/>
          <w:bCs/>
          <w:i/>
          <w:iCs/>
        </w:rPr>
        <w:t>Excellence By Design Meet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Thursday, September 25, 2008 - 6:00 – 7:30 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ign In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mittee Presentations (Final Drafts)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ission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eliefs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file of the Graduat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iscussio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ext Steps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ubcommitte Leadership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ubcommittee Meeting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djour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09:00Z</dcterms:created>
  <dc:creator>nfranco</dc:creator>
  <dc:description/>
  <dc:language>en-US</dc:language>
  <cp:lastModifiedBy>nfranco</cp:lastModifiedBy>
  <dcterms:modified xsi:type="dcterms:W3CDTF">2008-09-23T14:09:00Z</dcterms:modified>
  <cp:revision>2</cp:revision>
  <dc:subject/>
  <dc:title>Burlington Township High School – Library Media Center</dc:title>
</cp:coreProperties>
</file>